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b/>
          <w:b/>
        </w:rPr>
      </w:pPr>
      <w:r>
        <w:rPr>
          <w:b/>
        </w:rPr>
        <w:t>Übersetzung der ERGO ORF-Nummern in die Genbank-Nummern (MM-Nummern)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tbl>
      <w:tblPr>
        <w:tblW w:w="9082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86"/>
        <w:gridCol w:w="1701"/>
        <w:gridCol w:w="6095"/>
      </w:tblGrid>
      <w:tr>
        <w:trPr>
          <w:trHeight w:val="320" w:hRule="atLeast"/>
        </w:trPr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RGO ORF Numme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nbank Nummer (MM-Nummer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notation</w:t>
            </w:r>
          </w:p>
        </w:tc>
      </w:tr>
      <w:tr>
        <w:trPr>
          <w:trHeight w:val="260" w:hRule="atLeast"/>
        </w:trPr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18</w:t>
            </w:r>
          </w:p>
        </w:tc>
        <w:tc>
          <w:tcPr>
            <w:tcW w:w="6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nthranilate synthase, component I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nthranilate synthase, component II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al-dependent hydrolase 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ibonucle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enylalanyl-tRNA synthetase, beta cha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roporphyrin-III C-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al-dependent hydrolases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AA family ATP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cose-1-phosphate thymidyl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Phosphoglucomutase/phosphomannomutase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cosamine-fructose-6-phosphate aminotransferase [isomerizing]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cose-1-phosphate thymidyl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ine betaine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ine betaine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ine betaine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ine betaine transport system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ine betaine transport system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Na+/H+ antiporter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Ars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eoxyhypusine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midohydrolase (putative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midohydrolase (putative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eucyl-tRNA synthe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reonine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mbrane alanine aminopeptid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-cytosine 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/G-SPECIFIC DNA GLYCOSY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perfamily II DNA and RNA helic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Endonuclease (putative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Endonuclease (putative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Conserved protein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Conserved protein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ncharacterized flavo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Sensory Transduction protein K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hydroxy-acid dehydr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5-METHYL-H4MPT:COENZYME M METHYLTRANSFERASE, SUBUNIT H HOMOLOG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5-METHYL-H4MPT:COENZYME M METHYLTRANSFERASE, SUBUNIT A HOMOLOG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5-METHYL-H4MPT:COENZYME M METHYLTRANSFERASE, SUBUNIT X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me biosynthes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me biosynthes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elta-aminolevulinic acid dehydr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mate-1-semialdehyde 2,1-aminomu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orphobilinogen deam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hydroorotate dehydroge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hydroorotate dehydrogenase electron transfer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2-Hydroxy-2,4-diene-1,7-dioate isomerase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myl-tRNA synthe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-3-phosphoglycerate dehydroge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18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13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9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-directed RNA polymerase subunit 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-directed RNA polymerase subunit K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2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valonat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valonat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rchaeal K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sopentenyl-diphosphate delta-isom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Zn-dependent hydro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eranyltrans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yruvate, phosphate di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 initiation factor II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 initiation factor II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iol-specific antioxidant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SENSORY TRANSDUCTION HISTIDIN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t-zinc-cadmium resistanc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SENSORY TRANSDUCTION HISTIDINE K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odium/glutamate symport carrier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TH DNA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Hypothetical protein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-sulfur cluster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10 kDa chaperon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60 kDa chaperon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spartate amino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ubrerythr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in Translation Initiation Factor 2 subunit alpha IF-2a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27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44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primase small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ell division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NA nucleotid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EPLICATION FACTOR C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SMALL MULTI-DRUG EXPORT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SMALL MULTI-DRUG EXPORT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r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yruvate carboxylase (biotin-containing) subunit 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yruvate carboxylase, subunit A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BIOTIN--[ACETYL-COA-CARBOXYLASE] SYNTHETASE/BIOTIN OPERON REPRESSOR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serine phosph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CELL DIVISION CONTROL PROTEIN (MCM family)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NA methyl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r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lfite reductase, assimilatory-typ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terodisulfide reductase, subunit Hdr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terodisulfide reductase, subunit HdrD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eranylgeranyl reduc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rchaeal flavo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peptide/oligopeptide 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peptide/ oligopeptide 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peptide/ oligopeptide ABC transporter, perme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peptide/ oligopeptide ABC transporter, perme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peptide/ oligopeptide binding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Mar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Vanillate decarboxylase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hydrol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TRANSFERASE 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rine phosphoribos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phthamide synthase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RNA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-directed RNA polymerase subunit L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aminopimelate decarboxy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onspecific acid phosphatase precurs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Na+/H+ antiporter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rylsulf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bable 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LYBDENUM-CONTAINING FORMYLMETHANOFURAN DEHYDROGE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LYBDENUM FORMYLMETHANOFURAN DEHYDROGENASE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LYBDENUM FORMYLMETHANOFURAN DEHYDROGENASE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icotinate-nucleotide pyrophosphoryl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icotinate-nucleotide pyrophosphoryl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lybdate ABC transporter, ATP-binding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lybdate ABC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lybdate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NAD(P)H oxidoreduc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-SULFUR FLAVO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ADPH-flavin oxido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-SULFUR FLAVO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Mar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REPAIR HELIC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RFACE LAYER PROTEIN 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RFACE LAYER PROTEIN 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bable RNA process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ibrillar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ntegral membran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ntegral membran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amin biosynthes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amin biosynthesis protein Cob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UNGSTEN FORMYLMETHANOFURAN DEHYDROGENASE, SUBUNIT 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rchaeal protein Translation Initiation Factor 2B subunit 2aIF-2B2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BINDING PROTEIN OF ABC 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ridylat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Tet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XIDOREDUCTASE, ALDO/KETO REDUCTASE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ribosylaminoimidazole carboxy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spartate-semialdehyde dehydroge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r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Cobalamin biosynthesis protein CobW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ructose-bisphosphate aldo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eoxycytidine triphosphate deam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-SULFUR FLAVO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E008384_16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-SULFUR FLAVO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Beta-phosphoglucomutase  / Glucose-1-phosphate phosphodismu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transferase involved in cell wall biogenesis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acet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polysaccharide deacetyl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 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LIGOSACCHARIDE REPEAT UNIT 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anol:corrinoid methyltransferase Mta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anol corrinoid protein MtaC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r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 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XIDO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OSSIBLE SERINE\THREONINE PROTEIN PHOSPH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-accepting chemotax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G2+ TRANSPORTER MGT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 RESTRICTION-MODIFICATION SYSTEM RESTRICTION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Y PROTEIN, ASNC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 RESTRICTION-MODIFICATION SYSTEM SPECIFICITY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TP-dependent DNA helicase RecG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 RESTRICTION-MODIFICATION SYSTEM METHYLATION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SENSORY TRANSDUCTION HISTIDIN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Methyltransferase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alactoside O-acet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ecorrin-6Y C5,15-methyltransferase [decarboxylating]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bi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mismatch repair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mismatch repair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-acetyl 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DP-diacylglycerol--glycerol-3-phosphate 3-phosphatid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-sulfur binding reduc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METHYLAMINE CORRINOI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METHYLAMINE CORRINOI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imethylamine:corrinoid meth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imethylamine:corrinoid methyltransferase MttB (C-terminal domain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IMETHYLAMINE CORRINOI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Trimethylamine permease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Conserved protein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Dimethylamine:Corrinoid Methyltransferase MtbB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methylamine:corrinoid methyltransferase MtbB (C-terminal doma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ysyl-tRNA synthetase, class I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nucleoside-diphosphate-sugar epim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istidine biosynthes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in-L-isoaspartate O-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3,4 dihydroxy-2-butanone 4-phosphate synth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t-zinc-cadmium resistanc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t-zinc-cadmium resistanc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orismate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Ars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me biosynthes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me biosynthes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enelactone hydrol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peroxide dismu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aperon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gyrase, subunit B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I DNA topoisomerase VI, subunit A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I DNA topoisomerase VI, subunit B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Y PROTEIN, ASNC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tion 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tion 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otassium channe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eptide methionine sulfoxide reduc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me exporter, protein 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me exporter, protein C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me exporter, protein C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ADH:flavin oxidoreductases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Mer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ong-chain-fatty-acid--CoA lig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t transport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t transport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Small nuclear riboprotein (snRNA) homolog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TP-dependent DNA helic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5'-methylthioadenosine phosphory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transmembrane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3-isopropylmalate dehydra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ribosyl-ATP pyrophosph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ytochrome c-type biogenes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spartate amino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XULOSE-6-PHOSPHATE ISOM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hikimat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orismate mutase / prephenate dehydra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ribosylaminoimidazole carboxylase, catalytic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6-phosphofructokinase (ADP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phthine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io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ioredoxin 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-linked N-acetyglucosamine 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phospha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-linked N-acetyglucosamine 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ibosomal protein S6 modification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ligosaccharyl 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sugar k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lybdenum cofactor biosynthesis protein C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ibose-phosphate pyrophospho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 RESTRICTION-MODIFICATION SYSTEM SPECIFICITY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 RESTRICTION-MODIFICATION SYSTEM METHYLATION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-DEPENDENT GLUCOSE-6-PHOSPHATE DEHYDROGE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repair protein RAD50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DNA REPAIR PROTEIN  (MRE11/RAD32 family)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ubrerythr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ATA-box 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ATA-box 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ructose-1,6-bisphospha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ructose-1,6-bisphospha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MP synthase [glutamine-hydrolyzing]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wo component system histidine k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-NONREDUCING HYDROGENASE III, SUBUNIT CYTOCHROME 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-NONREDUCING HYDROGENASE III, LARGE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-NONREDUCING HYDROGENASE III PRECURSOR, SMALL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DROGENASE EXPRESSION/FORMATION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-NONREDUCING HYDROGENASE II, SUBUNIT CYTOCHROME 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-NONREDUCING HYDROGENASE II, SUBUNIT CYTOCHROME 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-NONREDUCING HYDROGENASE II, SUBUNIT CYTOCHROME 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-NONREDUCING HYDROGENASE II, LARGE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-NONREDUCING HYDROGENASE II PRECURS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drogenase expression/formation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4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drogenase expression/formation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-directed RNA polymerase, subunit D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-directed RNA polymerase, subunit D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11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4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13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NA PSEUDOURIDINE SYNTH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ytidylat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rbonic anhyd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ribosylaminoimidazole carboxyl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denylate k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IN TRANSLOCASE SUBUNIT SEC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5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E008384_21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IN TRANSLOCASE SUBUNIT SEC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15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15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30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5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18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19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32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6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8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14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5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4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14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17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RNaseP subunitP29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ibonuclease P protein subunit P29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29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3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22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19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2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23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4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3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SERINE/THREONINE PROTEIN K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ase HTPX homolog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ase HTPX homolog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ALACTOSIDE-O-ACET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 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 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glycosyl 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glycosyl 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Meth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 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teropolysaccharide repeat unit export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DP-N-Acetylglucosamine-1-phosphate 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ndolepyruvate oxidoreductase,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ndolepyruvate oxidoreductase,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DH nickel-insertion accessory protein (iron-sulfur protein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bable transport channe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TH DNA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 DEHYDROGENASE/ACETYL-COA SYNTHASE ALPHA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 DEHYDROGENASE/ACETYL-COA SYNTHASE EPSIOLON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 DEHYDROGENASE/ACETYL-COA SYNTHASE BETA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DH nickel-insertion accessory protein (iron-sulfur protein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 DEHYDROGENASE/ACETYL-COA SYNTHASE DELTA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 DEHYDROGENASE/ACETYL-COA SYNTHASE GAMMA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rotidine 5'-phosphate decarboxy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EOXYHYPUSINE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Galactoside O-acetyltransferase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io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-adenosylmethionine synthe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4-hydroxybenzoate octapren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Quinolinate synthetase A 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dinucleotide-utilizing enzym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ICOTINATE-NUCLEOTIDE PYROPHOSPHORYLASE CARBOXYLATING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(III) dicitrate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(III) dicitrate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(III) dicitrate transport system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(III) dicitrate transport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15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istidyl-tRNA synthe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ISTIDINOL-PHOSPHATE AMINO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biB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amin [5'-phosphate]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NUCLEOTID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METHYLAMINE CORRINOI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methylamine:corrinoid meth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Dimethylamine:corrinoid methyltransferase (C-terminal domain)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imethylamine:corrinoid meth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Trimethylamine:Corrinoid Methyltransferase MttB (C-terminal domain)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Trimethylamine:corrinoid methyltransferase (C-terminal domain)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IMETHYLAMINE CORRINOI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imethylamine Perme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imethylamine Perme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RCHAEAL 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spartate amino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Y PROTEIN, ASNC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8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rotate phosphoribos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TOMATIN LIKE-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ODULATION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ODULATION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drogenase expression/formation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drogenase expression/formation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midotransferase hisH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RTER, LysE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TWITCHING MOBILITY (PilT) related protein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TWITCHING MOBILITY (PilT) related protein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ribosyl-AMP cyclohydro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SB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6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E008384_25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Surface layer protein (putative)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ec-independent protein translocase,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ec-independent protein translocase,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Sec-independent protein translocase protein tatA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ec-independent protein translocase,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yruvate formate-lyase activating enzyme relat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rrous iron transport protein A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rrous iron transport protein A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rrous iron transport protein 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 dependent transcriptional repressor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periplasmic 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periplasmic 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DH nickel-insertion accessory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DH nickel-insertion accessory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yruvate formate-lyase activating enzym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yruvate formate-lyase activating enzym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r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ta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TP-dependent RNA helic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hydro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HYDROLASE (MUTT/NUDIX family protein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tion-transporting ATP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methyladenosine 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21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6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2,N2-dimethylguanosine tRNA meth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age shock protein A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niversal stress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TP-binding protein homolog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ensory transduction histidine kinases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iamine biosynthes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bable transcriptional regulator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SENSORY TRANSDUCTION HISTIDIN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rchaeal protein Translation Elongation Factor 1, subunit beta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1-pyrroline-5-carboxylate synthe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at shock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rp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aperon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aperone protein DnaJ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k system potassium uptake protein TrkA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k system potassium uptak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k system potassium uptak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k system potassium uptak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eranylgeranyl reduc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Biotin synthase / thiamine biosynthesis enzym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Biotin synthase / thiamine biosynthesis enzym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Biotin synthase / thiamine biosynthesis enzym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xidoreductase (hypothetical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H2 dehydrogenase, subunitA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H2 dehydrogenase, subunit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H2 dehydrogenase, subunitC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H2 dehydrogenase, subunitD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H2 dehydrogenase, subunitH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H2 dehydrogenase, subunitI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H2 dehydrogenase, subunitJ1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H2 dehydrogenase, subunitJ2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H2 dehydrogenase, subunitK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H2 dehydrogenase, subunitL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H2 dehydrogenase, subunitM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H2 dehydrogenase, subunit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h2 dehydrogenase, subunitO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loride channel (putative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ibosomal-protein-alanine acet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ibosomal-protein-alanine acet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UCLEOTID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rface layer protein (putative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allo cofactor biosynthesis protein (moaA/ nifB /pqqE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Endonuclease III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SENSORY TRANSDUCTION HISTIDINE K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alloendopeptidases (putative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ensor histidine kinase/response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esponse regulator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ETRATRICOPEPTIDE REPEAT FAMILY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polymerase IV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ribosomal-protein-alanine acet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-sulfur cluster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6-methylguanine-DNA 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6-methylguanine-DNA 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olichol-phosphate mannos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 initiation factor TFII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 initiation factor TFIIB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romosome partition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rrous iron transport protein 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press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mino-acid acet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BIOY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t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t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t transport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edicted 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Branched-chain amino acid amino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lybdopterin biosynthes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-alanine-D-alanine ligase relat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rsenite perme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Sensory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RFACE LAYER PROTEIN 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IMETHYLAMINE CORRINOI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ATP-dependent Na+ efflux pum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-5-phosphoribosylamino)uracil 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ormate hydrogenlyase subunit 3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ormate hydrogenlyase subunit 4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drogenase-4 component 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drogenase-4 component F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ormate hydrogenlyase subunit 5 precurs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ormate hydrogenlyase subunit 7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wo-component response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tion-transporting ATP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cobalamin: Coenzyme M Meth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anol:corrinoid meth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regulatory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tion efflux system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ndecaprenyl pyrophosphate synthe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AL DEPENDENT HYDRO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DNA integration/recombination/invertion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DNA integration/recombination/invertion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iol-disulfide isomerase/thioredoxin relat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iol-disulfide isomerase/thioredoxin relat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SENSORY TRANSDUCTION HISTIDIN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-sulfur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ermosome, gamma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rchaeosine tRNA-ribos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xidoreductase (flavoprotein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allo cofactor biosynthesis protein (moaA/ nifB /pqqE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phosphoserine phosph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phosphoserine phosph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-dependent methylenetetrahydromethanopterin dehydroge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ymidylat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ribosylformimino-5-aminoimidazole carboxamide ribotide isom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8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E008384_11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olysaccharide deacety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 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XIDO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-antigen transloc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-antigen transloc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 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 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DP-glucose 6-dehydroge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TP--glucose-1-phosphate uridyl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DP-glucose 4-epim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saggregase-lik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saggregase-lik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 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 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olichyl-phosphate mannose synthase relat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olichyl-phosphate mannose synthase relat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 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 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 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saggreg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-coenzyme M reductase, beta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-coenzyme M reductase, beta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-coenzyme M reductase operon protein D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-coenzyme M reductase operon protein C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-coenzyme M reductase, gamma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-coenzyme M reductase, alpha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3-phosphoshikimate 1-carboxyvin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ymidylate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ASE HTPX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5-methylcytosine-specific restriction enzym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AM-dependent methyltransferases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itril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myl-tRNA (Gln) amidotransferase, subunit 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myl-tRNA (Gln) amidotransferase, subunit A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myl-tRNA (Gln) amidotransferase, subunit C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enzyme F420 hydrogenase, beta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romosom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ylglutamat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-S OXIDO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MP synthase [glutamine-hydrolyzing]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TP-dependent DNA helic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XULOSE-6-PHOSPHATE SYNTHASE 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spartate carbamoyltransferase, catalytic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spartate carbamoyltransferase, regulatory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hydrodipicolinate 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hydrodipicolinate synth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17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TDP-glucose 4,6-dehydr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TDP-glucose 4,6-dehydr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olichyl-phosphate mannose synthase relat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olichyl-phosphate mannose synthase relat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 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XIDO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9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E008384_11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 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 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 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ligosaccharide repeat unit 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DP-N-acetyl-D-mannosamine 6-dehydroge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DP-N-acetylglucosamine 2-epim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cose-1-phosphate thymidyl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TDP-4-dehydrorhamnose 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TDP-glucose 4,6-dehydr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TDP-4-dehydrorhamnose 3,5-epim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olichyl-phosphate mannose synthase relat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nucleotid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UCLEOTID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DP-N-acetylglucosamine 4-epim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ir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ir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denine deam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denine deam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serine amino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5-oxoprol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LAVO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XIDOREDUCTASE, ALDO/KETO REDUCTASE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XIDOREDUCTASE, ALDO/KETO REDUCTASE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ibosomal-protein-alanine acet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ibonuclease B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dro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erine O-acet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AL DEPENDENT HYDRO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ipopolysaccharide N-acetylglucosamin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annos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SENSORY TRANSDUCTION HISTIDINE K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SENSORY TRANSDUCTION HISTIDINE K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methylamine corrinoi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methylamine:corrinoid meth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Dimethylamine:corrinoid methyltransferase (C-terminal domain)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methylamine perme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SENSORY TRANSDUCTION HISTIDINE K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soleucyl-tRNA synthe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 RESTRICTION-MODIFICATION SYSTEM RESTRICTION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 RESTRICTION-MODIFICATION SYSTEM SPECIFICITY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enzyme F420 hydrogenase, beta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enzyme F420 hydrogenase, gamma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enzyme F420 hydrogenase, delta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enzyme F420 hydrogenase, alpha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 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XIDO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pK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mpetence-lik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-SULFUR FLAVO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LCIUM DEPENDENT PROTE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UMARATE HYDRATASE, ALPHA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UMARATE HYDRATASE, BETA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tion-transporting ATP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membrane transport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RFACE LAYER PROTEIN 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NASE P RNA COMPONEN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topoisomerase I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bable 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RNA 3'-end processing fac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erine/threonine protein kinases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ase I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Protease I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ystathionine gamma-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icotinate phosphoribos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LICASE (DEAD/DEAH FAMILY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Nase L inhibi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 RESTRICTION-MODIFICATION SYSTEM METHYLATION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 RESTRICTION-MODIFICATION SYSTEM SPECIFICITY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 RESTRICTION-MODIFICATION SYSTEM RESTRICTION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TetR/Acr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io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enetetrahydrofolate 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ZINC-FINGER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hydropteroate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enetetrahydrofolate dehydrogenase (NADP+)/ methylenetetrahydrofolate cyclohydrol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erine hydroxy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ribosylglycinamide form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TH DNA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NAD+ synthetase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ell division control protein (AAA family ATPase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AM-dependent methyltransferases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Hydrolase (HAD superfamily)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ECOMBINATION/REPAIR PROTEIN RADA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YTIDYL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bable endonuclease IV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5-methyltetrahydropteroyltriglutamate--homocysteine 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t transport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t transport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t transport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Cobalamin biosynthesis protein CbiM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biM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NA nucleotid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8-OXOGUANINE DNA GLYCOSY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cok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DP-dependent phosphofructok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mate N-acetyltransferase  / Amino-acid acet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inosine-5'-monophosphate dehydroge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inosine-5'-monophosphate dehydroge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-acetyl-gamma-glutamyl-phosphate 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mall heat shock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glycerat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polym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at shock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r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r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ycocyanin alpha-subunit phycocyanobilin ly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yl-CoA synthetase, beta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at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ate acet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-SULFUR FLAVO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chloride channe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3-demethylubiquinone-9 3-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lation initiation inhibi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ycocyanin alpha-subunit phycocyanobilin lyase (CpCE/NbIB family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cobalamin:Coenzyme M methyltransferase MtbA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soleucyl-tRNA synthe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NA-intron endonucle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yrinic acid a,c-diamide synth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ITROGENASE IRON PROTEIN 2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Conserved protein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SENSORY TRANSDUCTION HISTIDIN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DRO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mino acid perme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Exoribonuclease II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Conserved protein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thione-regulated potassium-efflux system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itrogen regulatory protein P-II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thione-regulated potassium-efflux system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YSINE 2,3-AMINOMU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Beta-lysine acet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FLAGELLA-RELATED PROTEIN J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FLAGELLA RELATED PROTEIN FlaI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flagella-related protein H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Flavo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denylosuccinate ly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ERANYLGERANYLGLYCERYL DIPHOSPHATE SYNTH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 COENZYME M REDUCTASE SYSTEM, COMPONENT A2 HOMOLOG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-SULFUR FLAVO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NADPH-FLAVIN OXIDOREDUC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ensory transduction histidine kinases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mmonium 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itrogen regulatory protein P-II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Small heat shock protein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small heat shock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small heat shock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ntegral Membran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mine synthe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mate synthase, large cha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mate synthase, large cha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mate synthase, large cha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enzyme F420 hydrogenase beta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Xaa-Pro aminopeptid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ase (putative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ase (putative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-dependent NADP 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TERODISULFIDE REDUCTASE, SUBUNIT HDRC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TERODISULFIDE REDUCTASE, SUBUNIT HDRB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-sulfur 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TH DNA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ucleotide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iol-disulfide isomerase/thio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iol-disulfide isomerase/thio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ytochrome c-type biogenesis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ecorrin-8X methylmu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ecorrin-3B C17-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AMIN BIOSYNTHESIS PROTEIN G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E008384_9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AMIN BIOSYNTHESIS PROTEIN G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small heat shock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AMIN BIOSYNTHESIS PROTEIN G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ecorrin-4 C11-meth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erine/threonine protein k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ecorrin-2 C20-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ecorrin-6Y C5,15-methyltransferase [decarboxylating]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2-isopropylmalate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socitrate dehydrogenase [NADP]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molybdenum cofactor biosynthesis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Zinc finger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26S PROTEASOME REGULATORY SUBUNIT RPT2/S4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ell division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IN TRANSLOCASE SUBUNIT SEC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transcription antitermination protein nusG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11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1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10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12A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lybdenum cofactor biosynthesis enzyme (Fe-S oxidoreductase family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LATION INITIATION FACTOR 1A (EIF-1A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Serine/threonine protein kinase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Putative RNA-binding protein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hydrooro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ate transport system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ate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ate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ate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ate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ate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polymerase delta catalytic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agnesium-chelatase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amin biosynthes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t transport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t transport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ABC transporter ATP-binding protein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egulatory protein (putative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Cytosolic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Cytosolic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lkyl sulf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UNGSTEN FORMYLMETHANOFURAN DEHYDROGENASE, SUBUNIT D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UNGSTEN FORMYLMETHANOFURAN DEHYDROGENASE, SUBUNIT B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UNGSTEN FORMYLMETHANOFURAN DEHYDROGENASE, SUBUNIT A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UNGSTEN FORMYLMETHANOFURAN DEHYDROGENASE, SUBUNIT C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Conserved protein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ISTONE ACETYLTRANSFERASE (ELP3 faminly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ISTONE ACETYLTRANSFERASE (ELP3 faminly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ingle-stranded-DNA-specific exonuclease recJ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alate dehydroge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rosyl-tRNA synthe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it-like protein, involved in cell-cycle regulatio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Transcriptional Regulatory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ysteine desulfurase NifS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ifU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t-zinc-cadmium resistanc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t-zinc-cadmium resistanc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ta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XIDOREDUCTASE, ALDO/KETO REDUCTASE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ntegral membran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 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OLYPREN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mine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mine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mine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ntegral membran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cobalamin:coenzyme M meth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ensory Transduction protein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INOTHRICIN ACET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ell surface glyco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UCLEOTID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TP-dependent RNA helic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ysyl-tRNA synthetase, class II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SENSORY TRANSDUCTION HISTIDIN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TP-dependent protease La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ysteinyl-tRNA synthe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af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thione-regulated potassium-efflux system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thione-regulated potassium-efflux system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sochorism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membrane spann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membrane spann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Mar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otassium channe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enylacetic acid degradation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TP-dependent DNA lig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polymerase beta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itrogenase iron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 DEHYDROGENASE/ACETYL-COA SYNTHASE DELTA SUBUNIT 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allo cofactor biosynthesis protein (moaA/ nifB /pqqE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eranyltranstransferase/Farnesyltranstransferase/ Hexaprenyl diphosphate synth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DP-ribosylglycohydro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26S PROTEASOME REGULATORY SUBUNIT RPT2/S4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denylosuccinate synthe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19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39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31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protein Translation Initiation Factor 6 (IF-6)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efoldin, alpha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IGNAL RECOGNITION PARTICLE, SUBUNIT Ffh/SRP54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tress-responsive transcriptional regulator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bable peroxi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6-aminohexanoate-dimer hydrol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Exodeoxyribonuclease III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 RESTRICTION-MODIFICATION SYSTEM METHYLATION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 RESTRICTION-MODIFICATION SYSTEM SPECIFICITY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 RESTRICTION-MODIFICATION SYSTEM RESTRICTION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lavo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lavo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E008384_31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arge-conductance mechanosensitive channel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arge-conductance mechanosensitive channel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E008384_31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(I)alamin adenos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(I)alamin adenos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RTER, LysE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ASE HTPX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ructo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itrate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hydrol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-S OXIDO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-SULFUR FLAVO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TP-dependent protease La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Mar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ligoendopeptidase F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gen phosphory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bable cytosine deam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wo component system histidin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wo component system histidin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wo component system histidin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#NV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Hypothetical protein (not in ERGO !)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ycocyanin alpha-subunit phycocyanobilin lyase related protein, CpcE/NblB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rbonic anhyd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Carbonic anhydrase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LYBDENUM FORMYLMETHANOFURAN DEHYDROGENASE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LYBDENUM FORMYLMETHANOFURAN DEHYDROGENASE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LYBDENUM-CONTAINING FORMYLMETHANOFURAN DEHYDROGENASE ISOENZYME I SUBUNIT 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UNGSTEN TRANSPORTER, ATP 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UNGSTEN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TUNGSTEN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ignal recognition particle SEC65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METAL DEPENDENT HYDRO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RTER, RND super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molybdenum transport protein ModA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ODIUM/PROLINE SYMPORTER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etrahydromethanopterin S-methyltransferase, subunit 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etrahydromethanopterin S-methyltransferase, subunit D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etrahydromethanopterin S-methyltransferase, subunit C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etrahydromethanopterin S-methyltransferase, subunit B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etrahydromethanopterin S-methyltransferase, subunit A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etrahydromethanopterin S-methyltransferase, subunit F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etrahydromethanopterin S-methyltransferase, subunit G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etrahydromethanopterin S-methyltransferase, subunit H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eplication factor C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DP-diacylglycerol--glycerol-3-phosphate 3-phosphatid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-fuculose phosphate aldo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lybdopterin biosynthesis MoeB protein/ThiF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regulartory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onitate hydr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Citrate (si) synthase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4-hydroxybenzoate decarboxyl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Zinc metalloprote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Putative FeS oxidoreductase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GLUCOMUTASE / PHOSPHOMANNOMU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mino-acid acet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ysteine desulfu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I secretion system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dh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midazoleglycerol-phosphate dehydr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ribosylformimino-5-aminoimidazole carboxamide ribotide isom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TP phosphoribos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-adenosylmethionine synthe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Xaa-Pro aminopeptid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ionine aminopeptid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NA pseudouridine synthase A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transcriptional regulatory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NUCLEOTID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3-isopropylmalate dehydr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3-isopropylmalate dehydroge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lanyl-tRNA synthe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WF/SNF FAMILY HELIC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lybdenum cofactor biosynthesis protein 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yruvate formate-lyase activating enzym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10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bable translation initiation factor 2 beta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allo cofactor biosynthesis protein (moaA/ nifB /pqqE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NUCLEOTID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yptophanyl-tRNA synthe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enylalanyl-tRNA synthetase, alpha cha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membrane spann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pper-exporting ATP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tion-transporting ATP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niversal stress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niversal stress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niversal stress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niversal stress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niversal stress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niversal stress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-S OXIDO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ysly-tRNA synthetase (PylS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ylB  (Pyrrolysine synthesis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ylC (Pyrrolysine synthesis)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norganic pyrophosph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norganic pyrophosph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cobalamin:coenzyme M meth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nomethylamine corrinoi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nomethylamine corrinoi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nomethylamine:corrinoid meth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nomethylamine:corrinoid methyltransferase (C-terminal domain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nomethylamine perme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nomethylamine permease (C-terminal domain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EPLICATION FACTOR C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IN TRANSLOCASE, SUBUNIT SECD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IN TRANSLOCASE, SUBUNIT SECF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CMP DEAM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mall heat shock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3-phosphonopyruvate decarboxy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spartat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ribosylformylglycinamidine cyclo-lig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rchaeosine tRNA-ribos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ylornithine amino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istidinol-phosphate amino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DP-diacylglycerol--serine O-phosphatid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atidylserine decarboxy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utT-like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-directed RNA polymerase subunit M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polymerase sliding clam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yrinic acid a,c-diamide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lybdenum cofactor biosynthesis protein A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rviv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bable 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yl-tRNA synthe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TP-DEPENDENT RNA HELICASE, EIF-4A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perfamily I DNA and RNA helic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enylalanyl-tRNA synthetase, alpha cha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aperon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aperon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aperon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ermosome, alpha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RIGIN RECOGNITION COMPLEX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Exopolyphosph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Exopolyphosph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olyphosphat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olyphosphat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mismatch repair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drolase of the alpha/beta super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Archaeal protein Translation Initiation Factor 2B subunit 1 (aIF-2B1)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yo-inositol-1-phosphate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repair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redoxin-lik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naerobic ribonucleoside-triphosphate 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ibonucleoside-triphosphate reductase activating enzym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IAMIN-MONOPHOSPHAT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aliphatic sulfonate binding protein precurs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5-methyltetrahydropteroyltriglutamate--homocysteine 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5-methyltetrahydropteroyltriglutamate--homocysteine 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rginyl-tRNA synthe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rginyl-tRNA synthe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eptide Chain Release Factor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-S OXIDO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polymerase II small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IGNAL SEQUENCE PEPTID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IGNAL SEQUENCE PEPTID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ifR3-lik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yruvate synthase, gamma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yruvate synthase, delta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yruvate synthase, alpha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yruvate synthase, beta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yruvate synthase, beta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Zinc ABC transporter, permease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Zinc ABC transporter, ATP-binding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Zinc ABC transporter, zinc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-dependent repress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conate perme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emotaxis protein CheW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-accepting chemotax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wo-component response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emotax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in-glutamate methylest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emotax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emotaxis protein 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emotax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emotax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ormylmethanofuran--tetrahydromethanopterin form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ormylmethanofuran--tetrahydromethanopterin form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eromone shutdown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mate decarboxyl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odium/proline sym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E008384_13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odium/proline sym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odium/proline sym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RIGIN RECOGNITION COMPLEX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MP/CMP kinase relat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in Translation Elongation Factor 1A (EF-1A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TH DNA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eplication factor-A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tRNA 2'phospho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NA 3'-terminal phosphate cyc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ADH oxid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prim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Ribosomal  protein S18 alanine acetyltransferase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rchaeosine tRNA-ribos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(S)-2-hydroxy-acid dehydroge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-S oxidoreduc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ec-independent transport protein TatD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2-isopropylmalate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nomethylamine:corrinoid methyltransferase MtmB (C-terminal domain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nomethylamine:corrinoid meth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nomethylamine Corrinoi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fer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-linked N-acetylglucosamine 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glycolate phosph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r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LDEHYDE FERREDOXIN OXIDOREDUC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ermease, Na+/H+-dicarboxylate sym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ermease, Na+/H+-dicarboxylate sym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ligopeptide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ligopeptide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ligopeptide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ligopeptide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rt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-5'-phosphoribosyl)anthranilate isom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5-methylcytosine-specific restriction enzyme A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AraC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r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DNA or RNA helicase of superfamily II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reonyl-tRNA synthe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adenosine phosphosulfate 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mate dehydroge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SENSORY TRANSDUCTION HISTIDIN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-sulfur cluster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Excinuclease ABC, subunit A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Excinuclease ABC, subunit C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Excinuclease ABC, subunit 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Excinuclease ABC, subunit 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Excinuclease ABC, subunit 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inorganic pyrophosph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bable ATP-dependent helic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AM-dependent methyltransferases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hydrolipoamide dehydroge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Membrane Spann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ASE I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transport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rredoxin-thioredoxin reductase, catalytic cha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erine O-acet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ADPH-flavin oxido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enzyme F420 hydrogenase beta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Branched-chain amino acid transport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Branched-chain amino acid transport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bable 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iamin-phosphate pyrophosphory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droxyethylthiazol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TH DNA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ate perme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ate perme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ketoreduc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permease protein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r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isman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tion efflux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Ars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Response regulator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wo component system histidin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Mar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Uncharacterized membrane protein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membrane spann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otassium channe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mine synthe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lavo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rnithine decarboxy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KETOISOVALERATE OXIDOREDUCTASE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KETOISOVALERATE OXIDOREDUCTASE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Ketoisovalerate oxidoreductase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Acetyl-CoA synthe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Ars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Mer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cation transport regulator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drogenase maturation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1AO H+ ATPASE, SUBUNIT D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1AO H+ ATPASE, SUBUNIT D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1AO H+ ATPASE, SUBUNIT B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1AO H+ ATPASE, SUBUNIT B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1AO H+ ATPASE, SUBUNIT A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1AO H+ ATPASE, SUBUNIT F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1AO H+ ATPASE, SUBUNIT C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1AO H+ ATPASE, SUBUNIT 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1AO H+ ATPASE, SUBUNIT K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rbon monoxide dehydroge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AL DEPENDENT HYDRO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RFACE LAYER PROTEIN 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 RESTRICTION-MODIFICATION SYSTEM METHYLATION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 RESTRICTION-MODIFICATION SYSTEM SPECIFICITY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 RESTRICTION-MODIFICATION SYSTEM RESTRICTION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Zinc metalloprote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ell surfac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tranferase involved in cell divisio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/pantothenate metabolism flavo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lorohydrolase family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denosylhomocyste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SENSORY TRANSDUCTION HISTIDINE K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SENSORY TRANSDUCTION HISTIDINE K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SENSORY TRANSDUCTION HISTIDINE K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-directed RNA polymerase, subunit H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-directed RNA polymerase, beta cha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-directed RNA polymerase, beta cha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-directed RNA polymerase, subunit A'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-directed RNA polymerase, subunit A''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-directed RNA polymerase, subunit A''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30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usA protein homolog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12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7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in Translation Elongation factor 2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in Translation Elongation Factor 1A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10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hydropyrimid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etrahydromethanopterin S-methyltransferase, subunit A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Ars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RSENATE REDUC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meth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Ars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ytochrome c-type biogenesis protein CcdA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Ars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AMIDOHYDROLASE (putative)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coamyl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p repressor 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olichyl-phosphate glucose synthe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alactos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cose-1-phosphate thymidyl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olysaccharide 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EVERSE TRANSCRIP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 RESTRICTION-MODIFICATION SYSTEM SPECIFICITY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 RESTRICTION-MODIFICATION SYSTEM METHYLATION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omoserine dehydroge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TP-dependent DNA lig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enolpyruvate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ultiple antibiotic resistanc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 RESTRICTION-MODIFICATION SYSTEM SPECIFICITY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 RESTRICTION-MODIFICATION SYSTEM METHYLATION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SENSORY TRANSDUCTION HISTIDINE K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minoacyl-histidine dipeptid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DNA recomb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-containing alcohol dehydroge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gen debranching enzym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gen debranching enzym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wo component system histidin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ylphosph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t-zinc-cadmium resistance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phosphoglycerate mu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eraldehyde 3-phosphate dehydroge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ppressor protein SuhB homolog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NDOLEPYRUVATE FERREDOXIN OXIDOREDUCTASE, SUBUNIT ALPHA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-SULFUR FLAVO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repair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lybdopterin converting factor, subunit 2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lybdopterin-guanine dinucleotide biosynthes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ir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rbon monoxide dehydrogenase accessory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sparagine synthetase [glutamine-hydrolyzing]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ribosylformylglycinamidine synth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mate 5-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amma-glutamyl phosphate reductase 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amma-glutamyl phosphate reductase 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niversal stress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lybdopterin biosynthesis MoeA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lybdopterin converting factor, small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Na+/H+ antiporter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Na+/H+ antiporter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tion-transporting ATP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ccinate-semialdehyde dehydrogenase [NADP+]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transferases involved in cell wall biogenesis (putative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Ars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enzyme F390 synthetase/phenylacetyl-CoA lig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Bacterioferritin comigratory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eoxyribodipyrimidine photoly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ell division cycle protein 48 homolog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ribosylamidoimidazole-succinocarboxamide synth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in Translation Initiation Factor 1 (IF-1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ribosylformylglycinamidine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lpha-amy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lpha-amy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coamyl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eryl-tRNA synthe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eriplasmic serine prote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ionyl-tRNA synthe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denylate cyc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Beta-ketoacyl synthase/ thiol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droxymethylglutaryl-CoA synth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polymerase IV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t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t transport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meth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meth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Hypothetical protein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amin biosynthesis protein CbiM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amin biosynthesis protein CbiM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Endonuclease III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thione 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Bifunctional purine biosynthesis protein PurH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tion-transporting ATP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meth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glycerate mu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LAP ENDONUCLEASE-1 (RAD27/FEN1 family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OTASSIUM/COPPER-TRANSPORTING ATPASE 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4-carboxymuconolactone decarboxy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utT relat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ldehyde ferredoxin oxidoreduc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in Translation Initiation Factor 5A (IF-5A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gmat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NTEGRAL MEMBRAN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olactate synthase small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enzyme F390 synthe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efoldin beta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2-isopropylmalate synth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olactate synthase large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olactate synthase small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Ketol-acid reductoisom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itroreductase family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nickel-responsive regulator Nik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mate synthase [NADPH]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bable dihydroorotate dehydrogenase electron transfer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Ars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ANNOSE-6-PHOSPHATE ISOMERASE/ MANNOSE-1-PHOSPHATE GUANYLYL 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DP-mannose 4,6 dehydr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DP-FUCOSE SYNTHE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olysaccharide ABC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olysaccharide 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ANNOS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transferase involved in cell wall biogenesis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transferase involved in cell wall biogenesis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transferase involved in cell wall biogenesis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ANNOS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COS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 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ligosaccharyl 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3-isopropylmalate dehydr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socitrate dehydrogenase [NADP]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lpha-acetolactate decarboxy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FLAVO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LAVO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-SULFUR FLAVO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esulfoferrodox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Zinc finger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enzyme F420-dependent N5,N10-methylene tetrahydromethanopterin reduc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enzyme F420-dependent N5,N10-methylene tetrahydromethanopterin reduc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H2 Dehydrogenase Subunit FpoF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H2 Dehydrogenase Subunit FpoF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icotinamide-nucleotide adenyl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icotinamide-nucleotide adenyl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ndecaprenyl pyrophosphate synthe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ong-chain-fatty-acid--CoA lig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NH3-dependent NAD(+) synthetase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-sulfur cluster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yltransferases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bable radical-form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Hypothetical protein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ucleoside-triphosph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-sialoglycoprotein endopeptid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27A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24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-directed RNA polymerase subunit E"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-directed RNA polymerase subunit E'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in Translation Initiation Factor 2 subunit gamma (IF-2g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ntegral membran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membran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EROL 1-PHOSPHATE DEHYDROGENASE (putative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lfate adenyl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ate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ate transport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ate transport system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PHOSPHATE REGULATORY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RSENATE 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lkaline phosph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Icc relat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E008384_5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peptide ABC transporter, 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peptide ABC transporter, 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peptide ABC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peptide ABC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peptide 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peptide 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NA SIGNAL RECOGNITION PARTILCE 4.5S RNA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ndecaprenyl pyrophosphate synthe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LATION INITIATION FACTOR 1A (EIF-1A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biquinone/menaquinone biosynthesis meth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perfamily I DNA and RNA helic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-linked N-acetylglucosamine 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rgininosuccinate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rbamoyl-phosphate synthase large cha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rbamoyl-phosphate synthase small cha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ine betaine transporter, ATP-binding protein (OtaA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ine betaine transporter, ATP-binding protein (OtaA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ine betaine transporter, permease protein (OtaB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ine betaine transporter, permease protein (OtaB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Glycine betaine transporter, substrate-binding protein (OtaC)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ylornithine amino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ldehyde dehydroge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myl-tRNA (Gln) amido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niversal stres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UNGSTEN FORMYLMETHANOFURAN DEHYDROGENASE, SUBUNIT F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rredoxin-thioredoxin reductase, catalytic cha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ungsten formylmethanofuran dehydrogenase subunit 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UNGSTEN-CONTAINING FORMYLMETHANOFURAN DEHYDROGENASE  SUBUNIT B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UNGSTEN FORMYLMETHANOFURAN DEHYDROGENASE, SUBUNIT D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AM-dependent methyltransferases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RFACE LAYER PROTEIN 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RFACE LAYER PROTEIN 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-methylhydantoinase (ATP hydrolyzing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odium-dependent 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ribosomal RNA meth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CONSERVED PROTEIN (Archaea)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ermosome b-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ibose 5-phosphate isom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spartyl-tRNA synthe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Xanthine-guanine phosphoribos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Cytosolic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serine phospha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hikimate k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yrimidine-nucleoside phosphory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yric acid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rnithine cyclodeam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-linked N-acetylglucosamine 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erine/threonine protein phosph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-linked N-acetylglucosamine 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xsA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ysteine desulfhyd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ifU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ibosomal protein S6 modification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transmembrane efflux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Mar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TP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rbon monoxide dehydroge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-sulfur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niversal stres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niversal stress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mbA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Zinc metalloprote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TP-dependent protease La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reonine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lfopyruvate decarboxylase alpha cha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rredoxin oxidoreduc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Zn-dependent hydrol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CONSERVED PROTEIN (Archaea)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ytochrome c-type biogenes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Cytochrome c biogenesis factors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rotate phosphoribos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4-carboxymuconolactone decarboxyl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ribosylamine--glycine lig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rnithine carbamo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-SULFUR FLAVO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nucleoside-diphosphate-sugar epim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integration/recombination/invertion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IS RESTRICTION ENZYM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TP-dependent DNA helic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TP-dependent DNA helic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repair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TP-dependent protease La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OMOSPERMIDINE SYNTH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t-zinc-cadmium resistanc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SENSORY TRANSDUCTION HISTIDIN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SENSORY TRANSDUCTION HISTIDIN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SENSORY TRANSDUCTION HISTIDIN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anol corrinoi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E008384_1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Methanol:corrinoid methyltransferase MtaB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cobalamin:coenzyme M meth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amine acet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iamine biosynthes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topoisomerase III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3A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hort chain dehydrogenase/reduc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UCLEOTID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nucleotid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II RESTRICTION-MODIFICATION SYSTEM METHYLATION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TP-dependent DNA helic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ysteine prote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single-stranded-DNA-specific exonucle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-S OXIDOREDUC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IAZOLE BIOSYNTHETIC ENZYM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lybdenum-pterin-binding-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ODIUM-CALCIUM EXCHANG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lanyl-tRNA synthe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MECHANOSENSITIVE ION CHANNEL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r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erol-3-phosphate cytidyl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spartate amino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iboflavin synthase, subunit beta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iboflavin synthase, subunit alpha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erine protease inhibi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xR-like ATP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(Na+)-linked D-alanine glycine perme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ODIUM-CALCIUM EXCHANGER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eptidyl-prolyl cis-trans isom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5,N10-methenyltetrahydromethanopterin cyclohydro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5,N10-methenyltetrahydromethanopterin cyclohydro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DRO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spartate amino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ensory Transduction protein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ldehyde ferredoxin oxidoreduc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ldehyde ferredoxin oxidoreduc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molybdopterin converting fac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agnesium and cobalt transport protein CorA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enzyme F390 synthe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pyruvate:ferredoxin oxidoreduc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Indolpyruvate ferredoxin oxidoreductase, alpha subunit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AD-dependent malic enzym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SENSORY TRANSDUCTION HISTIDINE K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37A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ibonucle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ibonuclease 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asome, subunit-alpha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15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15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bable ATP-dependent helic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 restriction enzym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UCLEOTID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UCLEOTID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UCLEOTID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Zinc metalloprote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mmonium 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mmonium 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itrogen regulatory protein P-II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AM-dependent methyltransferases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LYBDENUM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lybdenum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lybdate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itrogenase iron-molybdenum cofactor biosynthesis protein Nif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itrogenase iron-molybdenum cofactor biosynthes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itrogenase molybdenum-iron protein beta cha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itrogenase molybdenum-iron protein alpha cha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NifI(2), GlnB-like protein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ITROGEN FIXATION NIFHD REGION GLNB-LIK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itrogenase iron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xidoreductase (flavoprotein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yruvat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yruvat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ructose-bisphosphate aldo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 DEHYDROGENASE/ACETYL-COA SYNTHASE GAMMA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 DEHYDROGENASE/ACETYL-COA SYNTHASE GAMMA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 initiation factor IIE, alpha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asome, beta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LEAVAGE AND POLYADENYLATION SPECIFICITY FACTOR, 100 KD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Beta-phosphoglucomu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ell division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hydropteroate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VACUOLAR-TYPE H+-PYROPHOSPH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E008384_7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VACUOLAR-TYPE H+-PYROPHOSPH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E008384_7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VACUOLAR-TYPE H+-PYROPHOSPH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VACUOLAR-TYPE H+-PYROPHOSPH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erme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erme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lyl-tRNA synthe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pper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pper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ccinate-semialdehyde dehydrogenase [NADP+]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olactate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LATION INITIATION FACTOR 1A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-directed RNA polymerases I, II, and III, 7.3 kDa polypeptid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LATION INITIATION FACTOR 1A (EIF-1A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ultidrug efflux pum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AM-dependent methyltransferases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ncharacterized perme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pper-exporting ATP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P associat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P associat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Ech Hydrogenase,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Ech Hydrogenase,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Ech Hydrogenase,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Ech Hydrogenase,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Ech Hydrogenase,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Ech Hydrogenase,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drogenase expression/formation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DROGENASE EXPRESSION/FORMATION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DROGENASE EXPRESSION/FORMATION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drogenase expression/formation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drogenase expression/formation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drogenase expression/formation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-NONREDUCING HYDROGENASE I PRECURS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-NONREDUCING HYDROGENASE I, LARGE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420-NONREDUCING HYDROGENASE I, CYTOCHROME B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P associat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BIQUINONE BIOSYNTHESIS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rgininosuccinate ly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-asparag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odium/proline sym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-sorbosone dehydroge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enzyme F390 Synthetase/Phenylaceate-CoA Lig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Ars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otassium channe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permease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mbrane protein related to SecD/SecF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Mar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erme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mino acid perme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rescine-ornithine anti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5-NITROIMIDAZOLE ANTIBIOTIC RESISTANC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olactate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xR-like ATP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Eno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-Type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-Type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ibonucleoside-diphosphat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eptidyl-prolyl cis-trans isom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COSE-6-PHOSPHATE DEHYDROGENASE [coenzyme F420 dependent]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ndole-3-glycerol phosphate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yptophan synthase, beta cha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yptophan synthase, alpha cha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nthranilate phosphoribos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-5'-phosphoribosyl)anthranilate isom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Ars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E008384_24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peptide/oligopeptide transporter, ATP-binding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peptide/oligopeptide transporter, permease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peptide/oligopeptide transporter, permease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peptide/oligopeptide-binding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6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in Translation Initiation Factor IF2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ucleoside diphosphat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SU ribosomal protein S28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7A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EPLICATION FACTOR C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CONSERVED PROTEIN (Archaea)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BRAM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ell division cycle protein (AAA family ATPase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inosine monophosphate dehydroge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A5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ibulose bisphosphate carboxylase large cha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ibulose bisphosphate carboxylase large cha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tion 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tion 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tion transporte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heat shock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heat shock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dcH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Ars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pyridoxine biosynthes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midazoleglycerol-phosphate synth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SENSORY TRANSDUCTION HISTIDINE K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hydrol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 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IAMIN-MONOPHOSPHATE K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r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ifB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ifB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6-pyruvoyltetrahydropterin synth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serine/threonine protein phosph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ihydropyrimid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thione-independent formaldehyde dehydroge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TP-dependent RNA helic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rsenical-resistance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IGNAL RECOGNITION PARTICLE, SUBUNIT FFH/SRP54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MP synthase [glutamine-hydrolyzing]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2-dehydro-3-desoxyphosphoheptanote aldo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3-dehydroquinate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3-dehydroquinate dehydr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hikimate 5-dehydroge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ephenate dehydroge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iosephosphate isom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involved in sugar metabolism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Endonuclease III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Bacterioferrit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Bacterioferrit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spartate amino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yo-inositol 2-dehydroge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DP-N-acetyl-D-galactosaminuronic acid dehydroge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-antigen transloc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NTIBIOTIC RESISTANC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fer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Ars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yruvate formate-lyase activating enzym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SENSORY TRANSDUCTION HISTIDINE K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NADH oxid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hosphoglycerate mu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DNA REPAIR HELICASE (RAD25/XPB family)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bable resolvase/ recomb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bable 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bable 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bable resolvase/ recombi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mbrane metalloprote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eriplasmic divalent cation toleranc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t transport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balt transport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ATP-binding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eoxycytidylate deam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actoylglutathione ly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Ars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roporphyrinogen-III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allo cofactor biosynthesis protein (moaA/ nifB /pqqE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Valyl-tRNA synthe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LAGELLA RELATED PROTEIN FlaJ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LAGELLA RELATED PROTEIN FlaI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LAGELLA RELATED PROTEIN FlaH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lagellin B1 precurs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lagellin B1 precurs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lagellin B1 precurs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EMOTAXIS PROTEIN METH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emotax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emotax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emotax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tein-glutamate methylest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emotax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Export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emotax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emotax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-accepting chemotax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3-hydroxy-3-methylglutaryl-coenzyme A 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yptophan synthase, beta cha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snRNP Sm-lik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PHOSPHOMETHYLPYRIMIDINE KINASE/HYDROXYMETHYLPYRIMIDINE K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snRNP Sm-lik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midophosphoribos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robable cation efflux pump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Mar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cation efflux pump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molybdopterin biosynthesis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mate dehydroge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cetyl-CoA synthetase, alpha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lfite reductase, assimilatory-typ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Mar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lfite reductase, assimilatory-typ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r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ORISMATE MUTASE/ PREPHENATE DEHYDRAT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xR-like ATP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Cytosolic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ntegral membran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GAR-PHOSPHATE NUCLEOTYDYL 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eptidyl-prolyl cis-trans isom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eptidyl-prolyl cis-trans isom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eptidyl-prolyl cis-trans isom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TERODISULFIDE REDUCTASE, SUBUNIT HDRA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TERODISULFIDE REDUCTASE, SUBUNIT HDRC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TERODISULFIDE REDUCTASE, SUBUNIT HDRB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TERODISULFIDE REDUCTASE, SUBUNIT HDRB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rface layer protein (putative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E008384_3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similar to C-terminal domain of Hdr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rface layer protein (putative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similar to C-terminal domain of Hdr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similar to C-terminal domain of Hdr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urface layer protein (putative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similar to C-terminal domain of Hdr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similar to C-terminal domain of Hdr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similar to C-terminal domain of Hdr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similar to C-terminal domain of Hdr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3-isopropylmalate dehydra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LAGELLA RELATED PROTEIN FlaJ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LAGELLA RELATED PROTEIN FlaI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LAGELLA RELATED PROTEIN FlaH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lagillin B1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1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yruvate synthase, subunit beta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yruvate synthase, subunit alpha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24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-DIRECTED RNA POLYMERASE SUBUNIT P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37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rrous iron transport protein B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ligopeptide-binding protein OppA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NADH oxid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PBSX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r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4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Iron-dependent repress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24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membrane associat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Hypothetical protein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Zinc finger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hromosom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BC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Flavo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olysaccharide ABC transporter, permeas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Ars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mate dehydrogen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1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9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7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transmembran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transmembrane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YCOSYL 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9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Endonuclease III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7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SU ribosomal protein LX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3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ALLOPROTEI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4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1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0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2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9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44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7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7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7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7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7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3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7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7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7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7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7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7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7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7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7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7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7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7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6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7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Fer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Transposase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fer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ferredox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8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E008384_25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LemA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8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 RESTRICTION-MODIFICATION SYSTEM RESTRICTION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2-isopropylmalate synth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87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0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teropolysaccharide repeat unit export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3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5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YPE I RESTRICTION-MODIFICATION SYSTEM METHYLATION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3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Hypothetical protein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XIDO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ation efflux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terodisulfate reductase, subunit A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helicase II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erine-pyruvate amino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2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istidinol dehydrogen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48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Oligosaccharyl 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 DEHYDROGENASE/ACETYL-COA SYNTHASE ALPHA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 DEHYDROGENASE/ACETYL-COA SYNTHASE ALPHA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 DEHYDROGENASE/ACETYL-COA SYNTHASE EPSIOLON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 DEHYDROGENASE/ACETYL-COA SYNTHASE EPSIOLON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 DEHYDROGENASE/ACETYL-COA SYNTHASE BETA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0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ioredoxin 2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1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niversal stress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niversal stress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1AO H+ ATPASE, SUBUNIT I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1AO H+ ATPASE, SUBUNIT H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1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yrroline-5-carboxylate 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8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4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5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hiamine biosynthes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anol corrinoi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anol corrinoi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0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0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olichol-phosphate mannos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NUCLEOTID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polymerase II large subunit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5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5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6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, Archaea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Xanthine-guanine phosphoribosyltransfer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8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e-S OXIDO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OLYBDENUM FORMYLMETHANOFURAN DEHYDROGENASE SUBUNIT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ATPase involved in DNA repai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7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me biosynthes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eme biosynthesis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myl-tRNA 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tamyl-tRNA reduc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5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eplication factor-A protein 1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4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4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Nase P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9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1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glycos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1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Putative glycos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Glucoamyl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2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0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9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DNA gyrase, subunit A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2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thiol:coenzyme M meth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2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Methylthiol:coenzyme M methyltransfer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3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3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5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6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5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9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(N-terminal domain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55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6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4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(N-terminal domain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77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1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(N-terminal domain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7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88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98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(N-terminal domain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19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25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(N-terminal domain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30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57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62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(N-terminal domain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2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criptional regulator, ArsR family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3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(N-terminal domain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78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3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(N-terminal domain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188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19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30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(N-terminal domain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43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0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0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5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(N-terminal domain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8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EVERSE TRANSCRIP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8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(N-terminal domain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EVERSE TRANSCRIP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69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REVERSE TRANSCRIPTASE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79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0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0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2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2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297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Conserved protein 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3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04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6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(N-terminal domain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1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29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4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(N-terminal domain)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2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4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Transposase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6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6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6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6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6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AE008384_3368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Hypothetical protein </w:t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/>
    </w:pPr>
    <w:r>
      <w:rPr>
        <w:sz w:val="20"/>
        <w:u w:val="single"/>
      </w:rPr>
      <w:t xml:space="preserve">Anhang zur Dissertation </w:t>
      <w:tab/>
      <w:t>Katharina Pflüger</w:t>
      <w:tab/>
    </w:r>
    <w:r>
      <w:rPr>
        <w:rStyle w:val="PageNumber"/>
        <w:sz w:val="20"/>
        <w:u w:val="single"/>
      </w:rPr>
      <w:fldChar w:fldCharType="begin"/>
    </w:r>
    <w:r>
      <w:rPr>
        <w:rStyle w:val="PageNumber"/>
        <w:sz w:val="20"/>
        <w:u w:val="single"/>
      </w:rPr>
      <w:instrText xml:space="preserve"> PAGE </w:instrText>
    </w:r>
    <w:r>
      <w:rPr>
        <w:rStyle w:val="PageNumber"/>
        <w:sz w:val="20"/>
        <w:u w:val="single"/>
      </w:rPr>
      <w:fldChar w:fldCharType="separate"/>
    </w:r>
    <w:r>
      <w:rPr>
        <w:rStyle w:val="PageNumber"/>
        <w:sz w:val="20"/>
        <w:u w:val="single"/>
      </w:rPr>
      <w:t>66</w:t>
    </w:r>
    <w:r>
      <w:rPr>
        <w:rStyle w:val="PageNumber"/>
        <w:sz w:val="20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spacing w:before="240" w:after="120"/>
      <w:outlineLvl w:val="0"/>
    </w:pPr>
    <w:rPr>
      <w:b/>
      <w:small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  <w:ind w:hanging="0"/>
      <w:outlineLvl w:val="8"/>
    </w:pPr>
    <w:rPr>
      <w:rFonts w:ascii="Helvetica" w:hAnsi="Helvetica" w:cs="Helvetica"/>
      <w:sz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  <w:jc w:val="both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  <w:jc w:val="both"/>
    </w:pPr>
    <w:rPr>
      <w:smallCaps/>
    </w:rPr>
  </w:style>
  <w:style w:type="paragraph" w:styleId="Textkrper2">
    <w:name w:val="Textkörper 2"/>
    <w:basedOn w:val="Normal"/>
    <w:qFormat/>
    <w:pPr/>
    <w:rPr/>
  </w:style>
  <w:style w:type="paragraph" w:styleId="TextBodyIndent">
    <w:name w:val="Body Text Indent"/>
    <w:basedOn w:val="Normal"/>
    <w:pPr/>
    <w:rPr/>
  </w:style>
  <w:style w:type="paragraph" w:styleId="TextkrperEinzug2">
    <w:name w:val="Textkörper-Einzug 2"/>
    <w:basedOn w:val="Normal"/>
    <w:qFormat/>
    <w:pPr/>
    <w:rPr/>
  </w:style>
  <w:style w:type="paragraph" w:styleId="Contents2">
    <w:name w:val="TOC 2"/>
    <w:basedOn w:val="Normal"/>
    <w:next w:val="Normal"/>
    <w:pPr>
      <w:spacing w:before="120" w:after="120"/>
      <w:ind w:left="238" w:firstLine="284"/>
    </w:pPr>
    <w:rPr>
      <w:b/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dot"/>
        <w:tab w:val="right" w:pos="9072" w:leader="dot"/>
      </w:tabs>
      <w:ind w:left="1418" w:right="284" w:hanging="936"/>
    </w:pPr>
    <w:rPr>
      <w:b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985" w:leader="dot"/>
        <w:tab w:val="right" w:pos="9062" w:leader="dot"/>
      </w:tabs>
      <w:ind w:left="1985" w:right="284" w:hanging="1265"/>
    </w:pPr>
    <w:rPr>
      <w:lang w:val="en-US"/>
    </w:rPr>
  </w:style>
  <w:style w:type="paragraph" w:styleId="Contents5">
    <w:name w:val="TOC 5"/>
    <w:basedOn w:val="Normal"/>
    <w:next w:val="Normal"/>
    <w:pPr>
      <w:ind w:left="960" w:firstLine="284"/>
    </w:pPr>
    <w:rPr>
      <w:sz w:val="18"/>
    </w:rPr>
  </w:style>
  <w:style w:type="paragraph" w:styleId="Contents6">
    <w:name w:val="TOC 6"/>
    <w:basedOn w:val="Normal"/>
    <w:next w:val="Normal"/>
    <w:pPr>
      <w:ind w:left="1200" w:firstLine="284"/>
    </w:pPr>
    <w:rPr>
      <w:sz w:val="18"/>
    </w:rPr>
  </w:style>
  <w:style w:type="paragraph" w:styleId="Contents7">
    <w:name w:val="TOC 7"/>
    <w:basedOn w:val="Normal"/>
    <w:next w:val="Normal"/>
    <w:pPr>
      <w:ind w:left="1440" w:firstLine="284"/>
    </w:pPr>
    <w:rPr>
      <w:sz w:val="18"/>
    </w:rPr>
  </w:style>
  <w:style w:type="paragraph" w:styleId="Contents8">
    <w:name w:val="TOC 8"/>
    <w:basedOn w:val="Normal"/>
    <w:next w:val="Normal"/>
    <w:pPr>
      <w:ind w:left="1680" w:firstLine="284"/>
    </w:pPr>
    <w:rPr>
      <w:sz w:val="18"/>
    </w:rPr>
  </w:style>
  <w:style w:type="paragraph" w:styleId="Contents9">
    <w:name w:val="TOC 9"/>
    <w:basedOn w:val="Normal"/>
    <w:next w:val="Normal"/>
    <w:pPr>
      <w:ind w:left="1920" w:firstLine="284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0:25:00Z</dcterms:created>
  <dc:creator>Katharina Pflüger</dc:creator>
  <dc:description/>
  <dc:language>en-US</dc:language>
  <cp:lastModifiedBy>Katharina Pflüger</cp:lastModifiedBy>
  <cp:lastPrinted>2004-11-02T12:13:00Z</cp:lastPrinted>
  <dcterms:modified xsi:type="dcterms:W3CDTF">2004-11-02T11:14:00Z</dcterms:modified>
  <cp:revision>5</cp:revision>
  <dc:subject/>
  <dc:title>ERGO ORF #</dc:title>
</cp:coreProperties>
</file>